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464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690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823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5922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264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856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158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0642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819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2247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211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237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928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82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503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