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494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63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1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784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011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2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59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19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74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6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7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54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