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40619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27599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56911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4632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7246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02199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30373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93053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98970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45155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5031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654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78649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93214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357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47432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60620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