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479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4085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5695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4259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45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213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857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3936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0788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935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2030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8032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4555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8528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3603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