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809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031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207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023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829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98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190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203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683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153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923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235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141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