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771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572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639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40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902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19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06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639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468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237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321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202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36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146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83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839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263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