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600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368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923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528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391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349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86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505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97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461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866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06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254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74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133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