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7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301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66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11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67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402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83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688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1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30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90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2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447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