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754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159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020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377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287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115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574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791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549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175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777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783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750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132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524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247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155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