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173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721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053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364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4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667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126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82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311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105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415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834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346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17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594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