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153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623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129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791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785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248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053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975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855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10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814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036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416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