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6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077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05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730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901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902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147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192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519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10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815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262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99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811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530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117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848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