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2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1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583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12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6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70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414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74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4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35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4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039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067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42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742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