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80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8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62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555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43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93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97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95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74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67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4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85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35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