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60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65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183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7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91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32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75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27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15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6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6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5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22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7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7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449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