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574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416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522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60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858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646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585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466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134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047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945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135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500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99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240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