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47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56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37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5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20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07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634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55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916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017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47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0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59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