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47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56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29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1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29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85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63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88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281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81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1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6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75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177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79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23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898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