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114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651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612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407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293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174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165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069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610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615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56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061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657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687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453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