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68506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48853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