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858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523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310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100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389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951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802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957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814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059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254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451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957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