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06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66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634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313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677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2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429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909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576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939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693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736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922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867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589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231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979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