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33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550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55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395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440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473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31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14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214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693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597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85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587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677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810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