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072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101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144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617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862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437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69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963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369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461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495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33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099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