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382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909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750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214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385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630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393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525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262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996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364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259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398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016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291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283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640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