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3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2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93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62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5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797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6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04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73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7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97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22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99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78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82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