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8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88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29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928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04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33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3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13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1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5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62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0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9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