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229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305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523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895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522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849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721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097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59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830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262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085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258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952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445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001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238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