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65111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9769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03696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30579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38702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56522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01522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92995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18526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80988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52568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23869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85225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65553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59756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