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18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4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19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4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775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8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17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00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83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929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5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16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63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