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28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7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39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04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4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98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9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7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03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23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0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18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1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39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47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937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89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