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484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263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043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1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049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43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487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831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600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33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594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35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059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10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326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