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104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6397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0483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5410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5006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1622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2905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383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9268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7758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467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560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3713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