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23778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2192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6499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1714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65493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1511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8246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8428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9734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2092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76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067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0530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7055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1700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8484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1394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