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13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52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6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82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70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08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86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6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193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48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111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578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137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984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44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