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920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912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38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167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091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768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388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836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85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250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315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118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496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