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9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54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62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97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069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77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75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203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46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966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83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42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827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8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26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197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164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