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295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582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099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556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639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61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387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690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683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730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67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24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860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249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471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