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152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608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942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789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639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61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027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735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102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139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494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495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462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