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893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389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802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593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00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660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526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6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723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368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571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36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936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75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947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479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37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