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460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996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861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235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453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284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756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44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122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2442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720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721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88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710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282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