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49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142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558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337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77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479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5792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446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421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826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985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037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6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