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35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68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14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91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84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215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34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9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71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886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78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49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60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55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3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39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