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7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944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188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123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756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192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087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360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513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403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060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828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29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243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625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