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871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733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880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831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415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335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650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629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249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586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059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875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688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