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45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6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997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54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42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55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99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67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54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6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8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92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26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09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31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