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509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801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82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517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700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379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978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463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416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707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680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874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659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316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223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