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293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189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64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854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14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159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54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404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114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275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06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25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173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