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491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588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411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14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716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069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58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574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739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861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741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621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160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164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331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527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606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