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199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428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912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954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48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278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148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630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501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663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926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233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791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322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375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